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_» _______ 2021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бюджете муниципального района «Шилкинский район» на 2022 год и плановый период 2023 и 2024 годов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2022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 952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2 408,4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2 408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2 40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 03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07 990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07 990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07 990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07 990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202 95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202 958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202 95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202 95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 32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 32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 328,6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 328,6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0:37:00Z</dcterms:created>
  <dc:creator>КФ</dc:creator>
  <dc:description/>
  <cp:keywords/>
  <dc:language>en-US</dc:language>
  <cp:lastModifiedBy>Елена Александровна ЕА. Конакова</cp:lastModifiedBy>
  <cp:lastPrinted>2018-11-09T13:50:00Z</cp:lastPrinted>
  <dcterms:modified xsi:type="dcterms:W3CDTF">2021-11-08T23:01:00Z</dcterms:modified>
  <cp:revision>4</cp:revision>
  <dc:subject/>
  <dc:title>                                          </dc:title>
</cp:coreProperties>
</file>